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008183195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175942055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29166714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495838757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210469362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212660811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